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0099185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475116475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49180500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